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604520"/>
            <wp:effectExtent l="0" t="0" r="0" b="0"/>
            <wp:wrapTight wrapText="bothSides">
              <wp:wrapPolygon edited="0">
                <wp:start x="-161" y="0"/>
                <wp:lineTo x="-161" y="21094"/>
                <wp:lineTo x="21680" y="21094"/>
                <wp:lineTo x="21680" y="0"/>
                <wp:lineTo x="-16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w w:val="80"/>
          <w:sz w:val="52"/>
          <w:szCs w:val="52"/>
        </w:rPr>
        <w:t>科学研究基金（本科生）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52"/>
          <w:szCs w:val="52"/>
        </w:rPr>
        <w:t>项目中期进度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学院年级专业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所在学院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900"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中国人民大学教务处制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Heading3"/>
        <w:jc w:val="center"/>
        <w:rPr/>
      </w:pPr>
      <w:r>
        <w:rPr/>
        <w:t>中国人民大学科学研究基金（本科生）项目中期进度报告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项目负责人签字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指导教师签字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说明：本项目中期进度报告书应包含以下内容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项目研究的进展情况（具体包括开展了哪些研究工作内容、项目团队的分工情况和各组员工作情况、取得的阶段性成果或结论、调研活动的照片等）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项目成员参与相关学术会议、学科竞赛的证明（活动所在学科领域应与项目申报时的研究方向基本一致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对项目研究未来工作的安排和展望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项目研究经费的使用情况分析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指导教师针对项目研究进展情况提出的意见或建议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打印格式：标题为宋体、三号、加粗、居中；正文为宋体、小四、</w:t>
      </w:r>
      <w:r>
        <w:rPr>
          <w:sz w:val="24"/>
        </w:rPr>
        <w:t>1.5</w:t>
      </w:r>
      <w:r>
        <w:rPr>
          <w:sz w:val="24"/>
        </w:rPr>
        <w:t>倍行距。不够可加页。</w:t>
      </w:r>
      <w:r>
        <w:rPr>
          <w:rFonts w:ascii="宋体;SimSun" w:hAnsi="宋体;SimSun" w:cs="宋体;SimSun"/>
          <w:sz w:val="24"/>
        </w:rPr>
        <w:t>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，于左侧装订成册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0:26:00Z</dcterms:created>
  <dc:creator>zhang</dc:creator>
  <dc:description/>
  <cp:keywords/>
  <dc:language>en-US</dc:language>
  <cp:lastModifiedBy>jwc605</cp:lastModifiedBy>
  <dcterms:modified xsi:type="dcterms:W3CDTF">2017-05-10T00:50:00Z</dcterms:modified>
  <cp:revision>5</cp:revision>
  <dc:subject/>
  <dc:title> </dc:title>
</cp:coreProperties>
</file>